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а, б, в , г, д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информатике  на неделю с  7 по 11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йти урок цифры «Нейросети и комуникация»(ссылка на сай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урокцифры.р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)Пройти тренажер,соответствующий классу. Просмотреть видеоурок на РЭШ и решить упражнения и задачи. (Скриншот дневника РЭШ отправить на почту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Урок онлайн по расписанию(ссылка будет размещена в ЭПО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прохождении тренажера скачать сертификаты 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о 10.12. (В течении недели принимаю задол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2kseny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4:00Z</dcterms:created>
  <dc:creator>Андрей Ситчихин</dc:creator>
  <dc:description/>
  <cp:keywords/>
  <dc:language>en-US</dc:language>
  <cp:lastModifiedBy>Учитель</cp:lastModifiedBy>
  <dcterms:modified xsi:type="dcterms:W3CDTF">2020-12-04T09:51:00Z</dcterms:modified>
  <cp:revision>6</cp:revision>
  <dc:subject/>
  <dc:title/>
</cp:coreProperties>
</file>